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b/>
          <w:b/>
          <w:sz w:val="24"/>
          <w:bdr w:val="single" w:sz="4" w:space="0" w:color="000000" w:shadow="1"/>
          <w:lang w:val="en-US" w:eastAsia="en-US"/>
        </w:rPr>
      </w:pPr>
      <w:r>
        <w:rPr>
          <w:b/>
          <w:sz w:val="24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8060</wp:posOffset>
                </wp:positionH>
                <wp:positionV relativeFrom="paragraph">
                  <wp:posOffset>-120650</wp:posOffset>
                </wp:positionV>
                <wp:extent cx="641985" cy="182880"/>
                <wp:effectExtent l="4445" t="5715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8000">
                          <a:off x="0" y="0"/>
                          <a:ext cx="641880" cy="182880"/>
                        </a:xfrm>
                        <a:custGeom>
                          <a:avLst/>
                          <a:gdLst>
                            <a:gd name="textAreaLeft" fmla="*/ 0 w 363960"/>
                            <a:gd name="textAreaRight" fmla="*/ 364320 w 3639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096" stAng="10800000" swAng="5400000"/>
                              <a:lnTo>
                                <a:pt x="15114" y="4064"/>
                              </a:lnTo>
                              <a:lnTo>
                                <a:pt x="15114" y="0"/>
                              </a:lnTo>
                              <a:lnTo>
                                <a:pt x="21600" y="6079"/>
                              </a:lnTo>
                              <a:lnTo>
                                <a:pt x="15114" y="12158"/>
                              </a:lnTo>
                              <a:lnTo>
                                <a:pt x="15114" y="8094"/>
                              </a:lnTo>
                              <a:lnTo>
                                <a:pt x="12427" y="8094"/>
                              </a:lnTo>
                              <a:arcTo wR="8397" hR="4066" stAng="16200000" swAng="-5400000"/>
                              <a:lnTo>
                                <a:pt x="403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silver" stroked="t" o:allowincell="f" style="position:absolute;margin-left:177.85pt;margin-top:-9.55pt;width:50.5pt;height:14.35pt;mso-wrap-style:none;v-text-anchor:middle;rotation:90" type="_x0000_t9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0810</wp:posOffset>
                </wp:positionH>
                <wp:positionV relativeFrom="paragraph">
                  <wp:posOffset>-349885</wp:posOffset>
                </wp:positionV>
                <wp:extent cx="182880" cy="638810"/>
                <wp:effectExtent l="6985" t="317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">
                          <a:off x="0" y="0"/>
                          <a:ext cx="182880" cy="63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62160"/>
                            <a:gd name="textAreaBottom" fmla="*/ 362160 h 36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120" stAng="10800000" swAng="5400000"/>
                              <a:lnTo>
                                <a:pt x="15280" y="3040"/>
                              </a:lnTo>
                              <a:lnTo>
                                <a:pt x="15280" y="0"/>
                              </a:lnTo>
                              <a:lnTo>
                                <a:pt x="21600" y="6079"/>
                              </a:lnTo>
                              <a:lnTo>
                                <a:pt x="15280" y="12158"/>
                              </a:lnTo>
                              <a:lnTo>
                                <a:pt x="15280" y="9118"/>
                              </a:lnTo>
                              <a:lnTo>
                                <a:pt x="12427" y="9118"/>
                              </a:lnTo>
                              <a:arcTo wR="6349" hR="3042" stAng="16200000" swAng="-5400000"/>
                              <a:lnTo>
                                <a:pt x="607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0.25pt;margin-top:-27.65pt;width:14.35pt;height:50.25pt;mso-wrap-style:none;v-text-anchor:middle;rotation:0" type="_x0000_t9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76" w:firstLine="709"/>
        <w:jc w:val="both"/>
        <w:rPr>
          <w:b/>
          <w:b/>
          <w:sz w:val="24"/>
          <w:bdr w:val="single" w:sz="4" w:space="0" w:color="000000" w:shadow="1"/>
          <w:lang w:val="en-US" w:eastAsia="en-US"/>
        </w:rPr>
      </w:pPr>
      <w:r>
        <w:rPr>
          <w:b/>
          <w:sz w:val="24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8735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8.65pt" to="203.05pt,2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1615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8.65pt" to="217.45pt,2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center"/>
        <w:rPr>
          <w:b/>
          <w:b/>
          <w:sz w:val="24"/>
          <w:bdr w:val="single" w:sz="4" w:space="0" w:color="000000" w:shadow="1"/>
          <w:lang w:val="en-US" w:eastAsia="en-US"/>
        </w:rPr>
      </w:pPr>
      <w:r>
        <w:rPr>
          <w:b/>
          <w:sz w:val="24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8735</wp:posOffset>
                </wp:positionH>
                <wp:positionV relativeFrom="paragraph">
                  <wp:posOffset>113030</wp:posOffset>
                </wp:positionV>
                <wp:extent cx="91440" cy="36576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8.9pt" to="210.2pt,37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0175</wp:posOffset>
                </wp:positionH>
                <wp:positionV relativeFrom="paragraph">
                  <wp:posOffset>113030</wp:posOffset>
                </wp:positionV>
                <wp:extent cx="91440" cy="36576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8.9pt" to="217.4pt,37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7090</wp:posOffset>
                </wp:positionH>
                <wp:positionV relativeFrom="paragraph">
                  <wp:posOffset>10858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UM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8.55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UM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850"/>
        <w:jc w:val="both"/>
        <w:rPr>
          <w:b/>
          <w:b/>
          <w:sz w:val="24"/>
          <w:bdr w:val="single" w:sz="4" w:space="0" w:color="000000" w:shadow="1"/>
          <w:lang w:val="en-US" w:eastAsia="en-US"/>
        </w:rPr>
      </w:pPr>
      <w:r>
        <w:rPr>
          <w:b/>
          <w:sz w:val="24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2895</wp:posOffset>
                </wp:positionH>
                <wp:positionV relativeFrom="paragraph">
                  <wp:posOffset>115570</wp:posOffset>
                </wp:positionV>
                <wp:extent cx="640080" cy="914400"/>
                <wp:effectExtent l="8255" t="571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9.1pt" to="174.2pt,8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4465</wp:posOffset>
                </wp:positionH>
                <wp:positionV relativeFrom="paragraph">
                  <wp:posOffset>115570</wp:posOffset>
                </wp:positionV>
                <wp:extent cx="173736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9.1pt" to="123.8pt,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640080" cy="10972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52.65pt;margin-top:9.35pt;width:50.35pt;height:86.35pt;mso-wrap-style:none;v-text-anchor:middle">
                <v:fill o:detectmouseclick="t" type="solid" color2="#330033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118745</wp:posOffset>
                </wp:positionV>
                <wp:extent cx="640080" cy="10972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0.25pt;margin-top:9.35pt;width:50.35pt;height:86.35pt;mso-wrap-style:none;v-text-anchor:middle">
                <v:fill o:detectmouseclick="t" type="solid" color2="#330033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35</wp:posOffset>
                </wp:positionH>
                <wp:positionV relativeFrom="paragraph">
                  <wp:posOffset>2404745</wp:posOffset>
                </wp:positionV>
                <wp:extent cx="0" cy="411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89.35pt" to="23.05pt,5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4415</wp:posOffset>
                </wp:positionH>
                <wp:positionV relativeFrom="paragraph">
                  <wp:posOffset>118745</wp:posOffset>
                </wp:positionV>
                <wp:extent cx="274320" cy="18288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9.35pt" to="203pt,23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1615</wp:posOffset>
                </wp:positionH>
                <wp:positionV relativeFrom="paragraph">
                  <wp:posOffset>118745</wp:posOffset>
                </wp:positionV>
                <wp:extent cx="182880" cy="1828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9.35pt" to="231.8pt,23.7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4415</wp:posOffset>
                </wp:positionH>
                <wp:positionV relativeFrom="paragraph">
                  <wp:posOffset>30480</wp:posOffset>
                </wp:positionV>
                <wp:extent cx="365760" cy="18288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.4pt" to="210.2pt,16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.4pt" to="231.8pt,16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153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6985" t="6985" r="6350" b="4743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cloudCallout">
                          <a:avLst>
                            <a:gd name="adj1" fmla="val -29166"/>
                            <a:gd name="adj2" fmla="val 21666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10.3pt;width:21.5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8495</wp:posOffset>
                </wp:positionH>
                <wp:positionV relativeFrom="paragraph">
                  <wp:posOffset>45720</wp:posOffset>
                </wp:positionV>
                <wp:extent cx="0" cy="100584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6pt" to="51.8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8495</wp:posOffset>
                </wp:positionH>
                <wp:positionV relativeFrom="paragraph">
                  <wp:posOffset>45720</wp:posOffset>
                </wp:positionV>
                <wp:extent cx="3840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6pt" to="354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8975</wp:posOffset>
                </wp:positionH>
                <wp:positionV relativeFrom="paragraph">
                  <wp:posOffset>45720</wp:posOffset>
                </wp:positionV>
                <wp:extent cx="0" cy="1005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.6pt" to="354.2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935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0.8pt" to="59.0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9935</wp:posOffset>
                </wp:positionH>
                <wp:positionV relativeFrom="paragraph">
                  <wp:posOffset>137160</wp:posOffset>
                </wp:positionV>
                <wp:extent cx="3657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0.8pt" to="34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7535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8pt" to="347.0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1535</wp:posOffset>
                </wp:positionH>
                <wp:positionV relativeFrom="paragraph">
                  <wp:posOffset>137160</wp:posOffset>
                </wp:positionV>
                <wp:extent cx="18288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10.8pt;width:14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8655</wp:posOffset>
                </wp:positionH>
                <wp:positionV relativeFrom="paragraph">
                  <wp:posOffset>137160</wp:posOffset>
                </wp:positionV>
                <wp:extent cx="640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0.8pt" to="20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85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4465</wp:posOffset>
                </wp:positionH>
                <wp:positionV relativeFrom="paragraph">
                  <wp:posOffset>140335</wp:posOffset>
                </wp:positionV>
                <wp:extent cx="8229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1.05pt" to="51.8pt,11.0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975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05pt" to="426.2pt,11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47320</wp:posOffset>
                </wp:positionV>
                <wp:extent cx="5760720" cy="640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640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5pt;margin-top:11.6pt;width:453.55pt;height:50.35pt;mso-wrap-style:none;v-text-anchor:middle">
                <v:fill o:detectmouseclick="t" type="solid" color2="#330000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147955</wp:posOffset>
                </wp:positionV>
                <wp:extent cx="1471930" cy="2832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ŒUR GA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65pt;mso-position-vertical-relative:text;margin-left:325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ŒUR GA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47955</wp:posOffset>
                </wp:positionV>
                <wp:extent cx="1289050" cy="2832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ŒUR 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.65pt;mso-position-vertical-relative:text;margin-left:1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ŒUR D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9970</wp:posOffset>
                </wp:positionH>
                <wp:positionV relativeFrom="paragraph">
                  <wp:posOffset>151130</wp:posOffset>
                </wp:positionV>
                <wp:extent cx="74041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1.9pt;mso-position-vertical-relative:text;margin-left:181.1pt;mso-position-horizontal-relative:text">
                <v:fill opacity="32767.5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67310</wp:posOffset>
                </wp:positionV>
                <wp:extent cx="0" cy="219456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3pt" to="30.25pt,17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4735</wp:posOffset>
                </wp:positionH>
                <wp:positionV relativeFrom="paragraph">
                  <wp:posOffset>67310</wp:posOffset>
                </wp:positionV>
                <wp:extent cx="0" cy="21945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5.3pt" to="383.05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175</wp:posOffset>
                </wp:positionH>
                <wp:positionV relativeFrom="paragraph">
                  <wp:posOffset>67310</wp:posOffset>
                </wp:positionV>
                <wp:extent cx="0" cy="4114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.3pt" to="390.25pt,3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4465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2pt" to="23pt,13.2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6175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3.2pt" to="426.2pt,1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35</wp:posOffset>
                </wp:positionH>
                <wp:positionV relativeFrom="paragraph">
                  <wp:posOffset>2023745</wp:posOffset>
                </wp:positionV>
                <wp:extent cx="12801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59.35pt" to="123.8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103505</wp:posOffset>
                </wp:positionV>
                <wp:extent cx="15544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15pt" to="152.6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4495</wp:posOffset>
                </wp:positionH>
                <wp:positionV relativeFrom="paragraph">
                  <wp:posOffset>103505</wp:posOffset>
                </wp:positionV>
                <wp:extent cx="192024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15pt" to="383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305</wp:posOffset>
                </wp:positionH>
                <wp:positionV relativeFrom="paragraph">
                  <wp:posOffset>7620</wp:posOffset>
                </wp:positionV>
                <wp:extent cx="1014730" cy="28321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US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0.6pt;mso-position-vertical-relative:text;margin-left:152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US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15240</wp:posOffset>
                </wp:positionV>
                <wp:extent cx="0" cy="17373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2pt" to="30.25pt,1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15240</wp:posOffset>
                </wp:positionV>
                <wp:extent cx="1554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2pt" to="152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4495</wp:posOffset>
                </wp:positionH>
                <wp:positionV relativeFrom="paragraph">
                  <wp:posOffset>15240</wp:posOffset>
                </wp:positionV>
                <wp:extent cx="192024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2pt" to="38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4735</wp:posOffset>
                </wp:positionH>
                <wp:positionV relativeFrom="paragraph">
                  <wp:posOffset>15240</wp:posOffset>
                </wp:positionV>
                <wp:extent cx="0" cy="1737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.2pt" to="383.05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133985</wp:posOffset>
                </wp:positionV>
                <wp:extent cx="118872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55pt" to="123.8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133985</wp:posOffset>
                </wp:positionV>
                <wp:extent cx="1554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55pt" to="383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38100</wp:posOffset>
                </wp:positionV>
                <wp:extent cx="1776730" cy="28321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UTRES ORG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9.9pt;height:22.3pt;mso-wrap-distance-left:9.05pt;mso-wrap-distance-right:9.05pt;mso-wrap-distance-top:0pt;mso-wrap-distance-bottom:0pt;margin-top:3pt;mso-position-vertical-relative:text;margin-left:123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UTRES ORG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45720</wp:posOffset>
                </wp:positionV>
                <wp:extent cx="16459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.6pt" to="390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276"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60960</wp:posOffset>
                </wp:positionV>
                <wp:extent cx="5212080" cy="6400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4.8pt;width:41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43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/>
    </w:pPr>
    <w:r>
      <w:rPr/>
      <w:t xml:space="preserve">Sciences de la Vie et de la Terr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firstLine="709"/>
      <w:jc w:val="both"/>
      <w:outlineLvl w:val="0"/>
    </w:pPr>
    <w:rPr>
      <w:b/>
      <w:sz w:val="24"/>
      <w:bdr w:val="single" w:sz="4" w:space="0" w:color="000000" w:shadow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ind w:left="284" w:right="566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21:00Z</dcterms:created>
  <dc:creator>******</dc:creator>
  <dc:description/>
  <dc:language>en-US</dc:language>
  <cp:lastModifiedBy>wc</cp:lastModifiedBy>
  <cp:lastPrinted>1996-12-01T17:17:00Z</cp:lastPrinted>
  <dcterms:modified xsi:type="dcterms:W3CDTF">2002-11-23T14:21:00Z</dcterms:modified>
  <cp:revision>2</cp:revision>
  <dc:subject/>
  <dc:title>Fiche TP I</dc:title>
</cp:coreProperties>
</file>